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472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Економске политике Републике Српске за 2016. годин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наестој сједници одржаној 21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Економске политике Републике Српске за 2016. годину – по хитном поступк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Игор Остој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</w:t>
      </w:r>
      <w:r>
        <w:rPr>
          <w:rFonts w:cs="Cambria" w:ascii="Cambria" w:hAnsi="Cambria"/>
          <w:sz w:val="24"/>
          <w:szCs w:val="24"/>
          <w:lang w:val="sr-CS"/>
        </w:rPr>
        <w:t>Горан Ђорђић</w:t>
      </w:r>
      <w:r>
        <w:rPr>
          <w:rFonts w:cs="Cambria" w:ascii="Cambria" w:hAnsi="Cambria"/>
          <w:sz w:val="24"/>
          <w:szCs w:val="24"/>
          <w:lang w:val="sr-RS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Економске политике поднијела је Невена Кузман, представница Министарства финансиј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четири гласа „за“ и три гласа „уздржан“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Економске политике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Петнаестој посебн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472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Буџета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наестој сједници одржаној 21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Буџета Републике Српске за 2016. годин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, Игор Остој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Буџета поднијела је Богдана Новаковић, представница Министарства финансиј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гласали су 4 гласа „за“ и 4 гласа „уздржана“, те је предсједница Одбора констатовала да Одбор није заузео став о разматрању Приједлога Буџета на Петнаестој посебној сједници Народне скупштине Републике Српске.</w:t>
      </w: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472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програма послова премјера и успостављања катасрта непокретности за период 2016-2020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наестој сједници одржаној 21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послова премјера и успостављања катастра непокретности за период 2016-2020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, Игор Остој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програма поднио је Милош Комљеновић, директор Републичке управе за имовинско – правне посло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шест гласова „за“ и два гласа „уздржан“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Петнаестој посебн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5-12-21T13:38:00Z</dcterms:modified>
  <cp:revision>581</cp:revision>
  <dc:subject/>
  <dc:title>Датум, 10</dc:title>
</cp:coreProperties>
</file>